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COMPLAINT TO A VENDO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lain, in detail, just what your complaint is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sk for a solution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Do not threaten or attack supplier, or use language that will put him/her on the defensi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re calling your attention to a serious problem in the performance of our contract for [project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As we have previously stated in telephone conversations, [statement of problem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urge you to take all steps necessary to complete the project according to the contracted terms.  If we are not satisfied within a week that appropriate measures are being taken, we will consult our attorney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Please assure us by return mail that you are taking steps to resolve these problems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